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5"/>
        <w:gridCol w:w="720"/>
      </w:tblGrid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 jams and jell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rican Sauc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's Cheese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ssion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American Apple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ost Apple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y's Aj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oz con Poll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nt Fran's Sugar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nt Mary's Brow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entic Mafe Tig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ocad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cado Appetize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cado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cado mayonnais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cado Sandwic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a Ganouj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ed Canned Mackerel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ed Chicken Parmesa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ed Fish in Tom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ed Fish Nicosi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ed Pot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ed Squa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ed Tomatoes with French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ed Yam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king Powder, Baking Sod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king Ti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mies me domat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Bread Pudd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Bread, 1loa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Chip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Curry Tun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Ice Cream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Ic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Milkshake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Milkshake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Peanut Butter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Pudd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Sh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Topping for Pan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an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s Foste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es au grati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es Pilees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es Pillees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ecue Meatba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ecue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ecue Sloppy J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Baked Fi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Glaz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Macaroni and Chees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Muffin Mix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Pie Crus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Stew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White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er Fried Fi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Q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f Curr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n Burge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n Burgers serves 4-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f and Peanut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f Bourguigno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f Enchilad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f Lasagn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f Stroganof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f Stroganof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f Teriyak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r Batter Onion Rin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r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r Cheese Spaghetti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muda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h Ann's Easy Banana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h Ann's Squash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scui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a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zarre Banana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Bean Tostad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anching and Parboil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euf a la sauce tomat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euf aux Feuilles de Manioc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led Eg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led Mang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led Manioc doux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led peanu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led Sweet Pot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led Tar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led Yam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nie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o Boro Cream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ton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ill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sed Sweet Peppe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ising and Stew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zilian Black Bean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zilian Black Beans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d Pudding with Lemon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d Stick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ded Fried Eggplant Stick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adfrui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dfruit Pudd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dfruit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dfruit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akfas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fast Burritos for the Interio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fast Pot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iling and Grill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 Curry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own Gravy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 Gravy--good for Thanksgiving!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 Sugar Syr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ie Pudd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w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-onion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ter Pound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termilk Biscui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termilk Corn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terscotch Brow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bbage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bage in sweet and sour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bage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bage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zon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d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mel Frost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mel Popcor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mel Popcorn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mel Popcorn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mel Ro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mel Topp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me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mels or Chocolate Carame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bbean Kebab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ot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ot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ot Cassero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ot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ot Tzimm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ro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eb u J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 Te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llah (Jewish Egg Braid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ati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es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ese and Herb Salad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ese and Potato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ese Buscui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ese Enchilad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ese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ese Souff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ese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esey Garlic Mashed Pot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esy Pie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esy Potato-Corn Chowde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z Agnes Chocolate Chiffon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en Cacciator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en Cacciator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en Curr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en Fried Steak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en in Orange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en in Red Cumin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en Rice Pila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en Tchibang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en Teriyak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en Tertrazzin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en Vindalo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en with Epinad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en with Lemon, Tomatoes, and Onio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i asne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i con carn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led Cream of Cucumber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ese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ese Stir-fry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ese Tomato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ese Tomato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-Oat-Chip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ocolat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Chip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Chip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Cream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Frost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Frost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Gateau Expres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Glaz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ice Cream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Ic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Mayonnaise Cup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Mouss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Peanut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colate Pudding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Pudding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Pudding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Pudding 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Pudding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Short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Tapioca Pudd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 Topp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tne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batt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mon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mon Oatmeal Pan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mon Ro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mon Swirl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tron Frozen Yogurt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onel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us Tea Punc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aning Fi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eveland Dressing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oa Mix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conut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conut Cream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conut Cream Sauce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onut Milk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conut Milk 2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onut Pudd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onut Quick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onut Syr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onut Toffe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tail Meatba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fe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fee Ice Cream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slaw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slaw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dimen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versio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kie Crumb Crus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 as a Cucumber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 Beef and Cabbage Stew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 Oyste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 Tortillas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d Beef Burge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d Beef Patt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d Beef Squa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d Beef, Cabbage and Peppe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ttage Cheese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uscous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scous with Lenti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 Cheese Ic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 of Onion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 of Spinach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 of Tomato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am P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ed Sardin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ed Young Taro Leav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y Ic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y Pan Grav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y Tomato Past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pes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pes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mb Crus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an Beer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an Lime Sour Cream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umber Onion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umber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umber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cumbe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inary Techniqu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p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d Peanu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ed Carrot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ed Eggplan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ed Fried R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ed Green Tom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ed Lenti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ed Pasta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ed Potatoes with Chick Pe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ed Potatoes with Eggplan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ed R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y Cream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ting Up A Pineapp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 Lissit's Gombo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aling With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ep Bath Boil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p Dish Mango Cobble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 Chocolate Pudd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sert Ba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ser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led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led Eg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 Onion Rin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 Pickl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ner Biscui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tes yemist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go Dong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ley Roasted Termit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 Pie Crus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essin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ed Beans, quick soak metho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plin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tch Oven, Th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 and Quick Alfredo Noodles African Sty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 Breakfast Pan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 Cinnamon Ro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 Cream Sauce for Past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 Eggplant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 Key Lime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 Pan Fried Green Tom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 Sweet and Sour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 Wheat Flour Biscui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, No-Flour Peanut Butter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 Cassero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 Drop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 Ro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 Soup, a la Mustaf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less Spic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no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ggplant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plant and Fish Stew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plant and Peanut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plant Cucumber Sp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plant Fr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plant Lasagn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plant Marrakec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plant Parmesa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plant Parmesa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plant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plant Spread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plant Spread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plant with Garlic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plant-Squash Suprem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plant-Tomato Sauce for Past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g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's Salad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 Muffi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k's Molasses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ell Gibbons' Passion Fruit Ic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cting Milk From a Coconu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 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it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afel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afel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afel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x Alfredo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x Fettuccini Alfred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x Peach Cobbler Fill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uilles de manioc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ba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Curr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in White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Stew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at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ur Tortill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accia with Rosemar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u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i Sauce a la Nene Galle Diall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i Sauce a la Robin Clark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Crep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Fried (or Fried Potay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Fried Onion Rin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Fries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Fries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nch Kitchen Vocabular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nch Onion Soup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nch Onion Soup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Toas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h Banana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h Corn and Tomato Sals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h Mango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h Milk Custard Pudd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h Sals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ed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ied Chicken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 Chicken from the Dirty Sout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 Chinese Cabbag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 Eggplan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 Eg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 Plantain Banan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 R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 Vegg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ost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ozen Yogur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zen Yogur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it Cheese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uit Desser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uit Juic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it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ity Ice Cream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ing Pan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dg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dge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dg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dge Oatmeal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boul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 Ricott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nese Gombo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lic Bread Di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lic Mashed Pot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lic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i Biscui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eau aux Frui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eau de manioc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pach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Fruit Juic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Sauc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Te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is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 Chocolat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 Potato Pan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 Potato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nger Cream Chicken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ger Muffi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ger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zed Carro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az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amakudji (Ginger Juic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en Layer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mb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mbo jumb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p (Trail mix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y Bick's Sweet and Sour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y Bick's Waikiki Meat Ba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ny's Pineappl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ola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ola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ola 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ted Papay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k Goddess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Bean and Chickpea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Bean Cassero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Bean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Bean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een 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een Beans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Beans au pimen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Mamba Lentils (aka Fartless Wonder Bean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Mango Chutne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Papaya "tastes like Pumpkin"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Papaya Pickl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lled Marinated Peppe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lled Tom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nut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camo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camo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camo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camo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va Ju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nean Goula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itian Black 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burge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ari (North African Vegetable Soup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is Bostic's Mango and Smoked Fi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waiian Banana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di's Bread Dumplin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 and Onion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 Bage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shey's Easy Chocolat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Made Noodl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ey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ey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ey Dessert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ey Mustard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ey Poppy Seed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ey-Lemon Frozen Yogur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 and Sour Vegetable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 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 Cinnamon Coco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 Fudge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 hot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 Slaw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, hot potato wedg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usehold Hin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to Cut and Cho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evos Africano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mu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mus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ry Curry Tun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sh Pupp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ce Cream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 Cream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 Cream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 Cream 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d Te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cin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Cabbag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Chapati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Fried R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Okr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Samos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nt Man-handler's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 Frittat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 Green 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 Pasta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 Stir-fry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 Style Live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ms and Jell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un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anette's Rich Brow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anette's Sals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ji (Kenyan Cabbag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 &amp; Susanna's Standfast Sweet Potato "Potstickers" Raviol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Lime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w What's in your Foo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ti's Christmas Fudg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k-N-Tastee Pasta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 Market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e Topp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b and Eggplant Ragou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agna Lebamb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agna Noodl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ie Clark's Maffe Hakko (Leaf Sauc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k and Potato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on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on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on Cold Fi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on Icing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on Icing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on Milk Sherbe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on or Orange Ba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on pepper cream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on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on Soy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on Squar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onad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l and Bulger Patty Sandwich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l and Couscous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l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l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l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ntil Stew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ti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supreme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say's Pilgrim Pan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zer Schnitt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 Eggplant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o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-Cal Bran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aronia Kim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aroo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nian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 Cookie Ba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g Yogurt from Yogurt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g Yogurt from Yogurt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an Style Fi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in Orang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g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o Bouil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o Frozen Yogur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o Ma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go Salad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o-Honey 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ioc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oc yumm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de for "jerked"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inades and Barbecue Sauc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ted Vegetabl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ted White 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hmallow Ic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hed Pot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nnaise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nnaise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t sauce for Spaghett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t with Peanut Butter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tloa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tes' Baked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xacali Rice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xacali Rice I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xican R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 Eastern bean di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 Eastern marinad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-Eastern Style Yogurt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stron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estrone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strone Vegetable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t Chocolate Chip Ice Cream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ted Carrot and Green Bean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ed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ed Vegetabl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ha Frost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k Cheese Souff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k Pasta Primaver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k Whipped Cream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's Chicken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e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ffi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-Grain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ard Cabbag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ard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hy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jole garlic toast sp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f Routes Apple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r Fail Cheese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unz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s' Spicy Sesame Spaghett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's Stuffed Tom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Bake Powerhouse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-Bake Choc-Oat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lan's Cheese Past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ty Okra and Shrim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t Cris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tmeal Banan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tmeal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tmeal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tmeal Drop Scon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tmeal Pan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tstanding Chocolate Oatmeal Fudge Ba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il and Vinegar Dressing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kra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a and gree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a and R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a and Tomato Cassero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a Creo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a Curry (Ladies' Finger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a Ratatouil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a with Onio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lo's Chocolat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Egg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io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ion Bage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ion Di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ion Peanut Cassero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ion Rin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ion Ro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ion-Garlic Di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ning a Coconu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 Honey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 Peel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 zest barbecue sauce/marinad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-Lemon Pound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l Carro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 Grai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n-steamed r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ll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Grav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Gravy with Win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cakes from IHO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ay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ya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ya Fruit Cream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ya Oatmeal Squar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ye verte au beurr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y Drink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and Peanut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Primaver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a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itsi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ni Mach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Britt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Brittle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Brittle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Butter Ba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Butter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Butter Coconut Ba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Butter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Butter Cookies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butter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Butter Frosting 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Butter Frosting I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Butter Oatmeal Ba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Butter Pumpkin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Butter Whir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Curry Spaghetti (Thai Styl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Sauce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Sauce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anu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ppe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ckl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 Crus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grim Biscui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i pil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men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apple Carrot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apple Coole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apple Fritte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apple Glaz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apple Grapefruit Ju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apple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apple Sals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apple Upside Down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apple Win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apple-Ginger "Beer"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apple-Papaya Jam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a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zz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a Dough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zza Dough 2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a Dough, Baking Powde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ki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ki beans in tomato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ain Chip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ached Eg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sson a la tomat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sson aux epinard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nt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 Folks' Fried Fi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cor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cor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overs I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overs I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to Cabbage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to Gnocch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ato Leek Soup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to Omele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to Pan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to Pan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to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to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to-corn Chowde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let Nyembw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let Yassa (Senegal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ed Sugar Frost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line Ice Cream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paring and Checking Food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ing Couscou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ing Dried 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ing Dried Lenti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ing Past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ing Rice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ing Rice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ing Shrim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d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mpkin Ba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mpkin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mpkin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mpkin Soup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mpkin Soup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er Cup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ck and Easy Indian-Style Okr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ick Bread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ck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ck Chocolat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ck Oatmeal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ck Pop-Tar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ck Spic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ckie Fudg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ckie Ricotta a la Gabonais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sed Doughnu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sin Loa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atouil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atouil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 Men's Quich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 Woman's Quich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ly Good Corn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Bean Sp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ses Ba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ied 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ied 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ied Beans, Revise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 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 cook-i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 Pila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 Pudd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 stir-i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 with Lenti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 with Peanu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-a-ron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 Banana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h Folks' Fried Fi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 Creo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st Bee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st Beef Sandwic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st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sted Garlic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sted Peanu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sted Vegg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mary Potato Gallett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g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yalty Meat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g Paneer (Indian Leaf Sauc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d Nicois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d Nicoise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de de coquill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s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sa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sa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sa Delux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s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gri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ce d'arachid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teed Cabbag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teed Sardin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teed Vegetabl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ute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ory Spinach Di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lloped Eggplant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loped Pot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n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ch Short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ch Te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ambled Eg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ame Oil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ame Seed Cand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 Minute Caramel Ic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 Minute Coconut Ic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 Minute Coffee Ic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 Minute Ic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 Minute Lemon Ic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 Minute Orange Ic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nnon's Peanut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erbet and Sorbe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rt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imp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e White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est Biscui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Pie Crus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et Corn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et Eggplan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et Garlic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ppy J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shed Squa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oth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thered Papay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ow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aipill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bet a la mangu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bet a la noiz de coc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p du jou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pe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p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 Cream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 Cream honey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ghetti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ghetti Sauce a la Celibatair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ish Black Bean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ish peppe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ish R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ish R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ish Rice 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c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ce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ce Doughnu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ced Win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cy Baked Plantai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cy Beef Stew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cy Potato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inac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ch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 Ro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qua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sh Potato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sh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sh with Leek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shed Squa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ge 2001 Sals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e Bread Pudd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ak and 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eame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eam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anie's Chocolat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anie's Mom's Tuna Cassero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e's Skillet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 King's French Toas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ed tom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r Fried Spinac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r-fried spiced Chinese Cabbag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ir-Fry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usel Coffe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usel Coffe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ffed and Baked Poisson Roug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ffed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ffed Eggplant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ffed Eggplant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ffed Ground Beef Ro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ffed Sweet Potatoes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ffed Tom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stitutio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 Apple Muffi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 Peanu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 Te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ny's Corn Chowde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ny's Curry Squash Stew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ny's Korean Pan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 Fusion Peanut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et and Sour Meatba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et and Sour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et and Sour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et Potato 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et Potato Cassero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et Potato Ma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et Potato Pan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et Potato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et Potatoe Cook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eet Potatoes and Yam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et Roll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eet Sauc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rup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boul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o Fill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hini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hini lemon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doori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gy Bea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gy Mango Fi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gy Mixed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nzanian Meat Stew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oca Pudd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ro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o Chip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o Leaves with Tomat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o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r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e aux Pomm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 Punch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ran peppers Cassero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ura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ura Batte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iyaki sauce/marinad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i Peanut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God for the Lebs (aka Oatmeal for Breakfast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ainting Imam Stuffed Eggplan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erfect Omele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erfect St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sand Island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asted Coconut Chip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asco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to and Avocado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to and Eggplant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to Ju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to Jui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to Lentil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to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to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mato Soup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to Soup, for two peop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to-Cream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mato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ppin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till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rtill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tillas Chip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sed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-Level Brow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pical Omele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pical Papa-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ercule 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ercule French Fr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a and Veggie Pot Pie Mix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a Cak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a Croquett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a Fish Loa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a Mel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a Sal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a Spaghett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n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ey nyembw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ripe Mango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illa Cream Pi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illa Frost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illa Ice Cream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illa Pudd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illa Pudd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a'u Constant Comment Te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ble Curr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getable Dip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ble Stir-fr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rian Chil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rian Jambalay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rian Peanut Sau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rian Taco Fill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gie Pizz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gies Stew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 (Pesto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hyssois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ge-style beans and Okr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aigrette 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aigrette 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aigrette 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aigrette I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African Peanut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pped Cream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pped Evaporated Milk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/Cream Grav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 Wheat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 Wheat Tortilla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ted Cucumbe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e Vinega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 Squa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 Squash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nton Ski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ssa Au Poule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ssa Eggplan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st Brea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st Doughnu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st Doughnu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stone Doughnuts (Beignet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gur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ur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urt and Cucumber Di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urt Biscuits with Basil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urt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urt Coffee Cak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urt Curried Chicke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urt Dressi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urt Soup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cchini Bread I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cchini Bread I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7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Lucida Handwriting" w:hAnsi="Lucida Handwriting" w:eastAsia="Times" w:cs="Lucida Handwriting"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0:17:00Z</dcterms:created>
  <dc:creator>volunteer</dc:creator>
  <dc:description/>
  <dc:language>en-US</dc:language>
  <cp:lastModifiedBy>volunteer</cp:lastModifiedBy>
  <cp:lastPrinted>2004-05-31T20:26:00Z</cp:lastPrinted>
  <dcterms:modified xsi:type="dcterms:W3CDTF">2004-05-31T21:13:00Z</dcterms:modified>
  <cp:revision>3</cp:revision>
  <dc:subject/>
  <dc:title>Index</dc:title>
</cp:coreProperties>
</file>